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079089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05350169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